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69231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9254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55870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