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714563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774500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053464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493675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