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71185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4250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1274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