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011732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058946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