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7619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2527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8765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2390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