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9932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67432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40963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62201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