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59330984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93309846"/>
      <w:bookmarkStart w:id="1" w:name="__Fieldmark__0_359330984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