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94209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01686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95471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34373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