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64130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28326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69629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66661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