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51185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359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45469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72130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