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20550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878660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