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95188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036078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